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32073624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436718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